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401"/>
        <w:gridCol w:w="3929"/>
      </w:tblGrid>
      <w:tr>
        <w:trPr/>
        <w:tc>
          <w:tcPr>
            <w:tcW w:w="5401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-Окское управление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й службы по экологическому, технологическому и атомному надзору </w:t>
            </w:r>
          </w:p>
        </w:tc>
      </w:tr>
    </w:tbl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55"/>
        <w:gridCol w:w="270"/>
        <w:gridCol w:w="285"/>
        <w:gridCol w:w="135"/>
        <w:gridCol w:w="150"/>
        <w:gridCol w:w="150"/>
        <w:gridCol w:w="705"/>
        <w:gridCol w:w="555"/>
        <w:gridCol w:w="285"/>
        <w:gridCol w:w="150"/>
        <w:gridCol w:w="135"/>
        <w:gridCol w:w="15"/>
        <w:gridCol w:w="135"/>
        <w:gridCol w:w="135"/>
        <w:gridCol w:w="135"/>
        <w:gridCol w:w="150"/>
        <w:gridCol w:w="135"/>
        <w:gridCol w:w="150"/>
        <w:gridCol w:w="135"/>
        <w:gridCol w:w="405"/>
        <w:gridCol w:w="30"/>
        <w:gridCol w:w="135"/>
        <w:gridCol w:w="105"/>
        <w:gridCol w:w="630"/>
        <w:gridCol w:w="285"/>
        <w:gridCol w:w="15"/>
        <w:gridCol w:w="270"/>
        <w:gridCol w:w="30"/>
        <w:gridCol w:w="255"/>
        <w:gridCol w:w="270"/>
        <w:gridCol w:w="210"/>
        <w:gridCol w:w="285"/>
        <w:gridCol w:w="285"/>
        <w:gridCol w:w="270"/>
        <w:gridCol w:w="495"/>
        <w:gridCol w:w="435"/>
        <w:gridCol w:w="435"/>
        <w:gridCol w:w="180"/>
        <w:gridCol w:w="15"/>
        <w:gridCol w:w="255"/>
      </w:tblGrid>
      <w:tr>
        <w:trPr/>
        <w:tc>
          <w:tcPr>
            <w:tcW w:w="9360" w:type="dxa"/>
            <w:gridSpan w:val="40"/>
            <w:tcBorders/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явление о переоформлении лицензии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ое лиц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5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6855" w:type="dxa"/>
            <w:gridSpan w:val="3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5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(при наличии) </w:t>
            </w:r>
          </w:p>
        </w:tc>
        <w:tc>
          <w:tcPr>
            <w:tcW w:w="5295" w:type="dxa"/>
            <w:gridSpan w:val="2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рменное наименование </w:t>
            </w:r>
          </w:p>
        </w:tc>
        <w:tc>
          <w:tcPr>
            <w:tcW w:w="6570" w:type="dxa"/>
            <w:gridSpan w:val="3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gridSpan w:val="1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правовая форма </w:t>
            </w:r>
          </w:p>
        </w:tc>
        <w:tc>
          <w:tcPr>
            <w:tcW w:w="6000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0" w:type="dxa"/>
            <w:gridSpan w:val="2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в пределах местонахождения юридического лица </w:t>
            </w:r>
          </w:p>
        </w:tc>
        <w:tc>
          <w:tcPr>
            <w:tcW w:w="3990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8280" w:type="dxa"/>
            <w:gridSpan w:val="3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</w:p>
        </w:tc>
        <w:tc>
          <w:tcPr>
            <w:tcW w:w="8145" w:type="dxa"/>
            <w:gridSpan w:val="3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05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дата рождения </w:t>
            </w:r>
          </w:p>
        </w:tc>
        <w:tc>
          <w:tcPr>
            <w:tcW w:w="6855" w:type="dxa"/>
            <w:gridSpan w:val="3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gridSpan w:val="2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удостоверяющего личность </w:t>
            </w:r>
          </w:p>
        </w:tc>
        <w:tc>
          <w:tcPr>
            <w:tcW w:w="4725" w:type="dxa"/>
            <w:gridSpan w:val="1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5" w:type="dxa"/>
            <w:gridSpan w:val="2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705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8160" w:type="dxa"/>
            <w:gridSpan w:val="3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124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ИП   </w:t>
            </w:r>
          </w:p>
        </w:tc>
        <w:tc>
          <w:tcPr>
            <w:tcW w:w="7860" w:type="dxa"/>
            <w:gridSpan w:val="3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3495" w:type="dxa"/>
            <w:gridSpan w:val="1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ереоформить лицензию от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</w:tc>
        <w:tc>
          <w:tcPr>
            <w:tcW w:w="690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1950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ную </w:t>
            </w:r>
          </w:p>
        </w:tc>
        <w:tc>
          <w:tcPr>
            <w:tcW w:w="7410" w:type="dxa"/>
            <w:gridSpan w:val="3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0" w:type="dxa"/>
            <w:gridSpan w:val="33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рган, выдавший лицензию)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следующего вида деятельности: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ксплуатация взрывопожароопасных и химически опасных производственных объектов I, II и III классов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0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ания переоформления: </w:t>
            </w:r>
          </w:p>
        </w:tc>
        <w:tc>
          <w:tcPr>
            <w:tcW w:w="6420" w:type="dxa"/>
            <w:gridSpan w:val="3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наименования юридического лица </w:t>
            </w:r>
          </w:p>
        </w:tc>
      </w:tr>
      <w:tr>
        <w:trPr>
          <w:trHeight w:val="476" w:hRule="atLeast"/>
        </w:trPr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адреса в пределах места нахождения юридического лица 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организация юридического лица в форме преобразования 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организация юридического лица в форме слияния 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и, фамилии и (в случае, если имеется) отчества индивидуального предпринимателя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квизитов документа, удостоверяющего личность индивидуального предпринимателя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адреса регистрации по месту жительства (месту пребывания) индивидуального предпринимателя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 адресов мест осуществления лицензируемого вида деятельности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адресов мест осуществления лицензируемого вида деятельности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 выполняемых работ, оказываемых услуг, составляющих лицензируемый вид деятельности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выполняемых работ, оказываемых услуг, составляющих лицензируемый вид деятельности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я в соответствии с нормативным правовым актом Российской Федерации наименования </w:t>
            </w:r>
          </w:p>
        </w:tc>
      </w:tr>
      <w:tr>
        <w:trPr/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ензируемого вида деятельности, если необходимость переоформления лицензии определена этим нормативным правовым актом 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я в соответствии с нормативным правовым актом Российской Федерации перечней </w:t>
            </w:r>
          </w:p>
        </w:tc>
      </w:tr>
      <w:tr>
        <w:trPr/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,  услуг, которые выполняются, оказываются в составе конкретных видов деятельности, если необходимость переоформления лицензии определена этим нормативным правовым актом </w:t>
            </w:r>
          </w:p>
        </w:tc>
      </w:tr>
      <w:tr>
        <w:trPr/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ение активов должника путем создания на базе имущества должника одного открытого </w:t>
            </w:r>
          </w:p>
        </w:tc>
      </w:tr>
      <w:tr>
        <w:trPr/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кционерного общества или нескольких открытых акционерных обществ (согласн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AA"/>
                  <w:u w:val="single"/>
                </w:rPr>
                <w:t>статье 115 Федерального закона от 26.10.2002 N 127-ФЗ "О несостоятельности (банкротстве)"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</w:rPr>
              <w:t xml:space="preserve"> (Собрание законодательства Российской Федерации, 2002, N 43, ст.4190; 2009, N 1, ст.4). </w:t>
            </w:r>
          </w:p>
        </w:tc>
      </w:tr>
      <w:tr>
        <w:trPr/>
        <w:tc>
          <w:tcPr>
            <w:tcW w:w="9360" w:type="dxa"/>
            <w:gridSpan w:val="40"/>
            <w:tcBorders>
              <w:top w:val="single" w:sz="4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</w:rPr>
              <w:t>Виды работ (услуг), выполняемые (оказываемые) в составе лицензируемого вида деятельности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(образование) воспламеняющихся, окисляющих, горючих, взрывчатых, токсичных,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токсичных веществ и веществ, представляющих опасность для окружающей среды, на взрывопожароопасных и химически опасных производственных объектах I, II или III классов опасности (далее - объекты);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воспламеняющихся, окисляющих, горючих, взрывчатых, токсичных,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токсичных 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работка воспламеняющихся, окисляющих, горючих, взрывчатых, токсичных, высокотоксичных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анение воспламеняющихся, окисляющих, горючих, взрывчатых, токсичных, высокотоксичных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ирование воспламеняющихся, окисляющих, горючих, взрывчатых, токсичных,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токсичных 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чтожение воспламеняющихся, окисляющих, горючих, взрывчатых, токсичных, высокотоксичных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ществ и веществ, представляющих опасность для окружающей среды, на объектах;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(эксплуатация) на объектах оборудования, работающего под избыточным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ием более 0,07 мегапаскаля: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, газа (в газообразном, сжиженном состоянии);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ы при температуре нагрева более 115 градусов Цельсия;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х жидкостей при температуре, превышающей температуру их кипения при избыточном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ении 0,07 мегапаскаля;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расплавов черных и цветных металлов, сплавов на основе этих расплавов с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м оборудования, рассчитанного на максимальное количество расплава, составляющее 500 килограммов и более;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горных работ, работ по обогащению полезных ископаемых, а также работ в подземных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овиях, за исключением ведения открытых горных работ без использования (образования) воспламеняющихся, окисляющих, горючих и взрывчатых веществ, определ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AA"/>
                  <w:u w:val="single"/>
                </w:rPr>
                <w:t>приложением 1 к Федеральному закону "О промышленной безопасности опасных производственных объектов"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5" w:type="dxa"/>
            <w:gridSpan w:val="38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анение или переработка растительного сырья, в процессе которых образуются взрывоопасные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левоздушные смеси, способные самовозгораться от источника зажигания и самостоятельно гореть после его удаления, а также хранение зерна, продуктов его переработки и комбикормового сырья, склонных к самосогреванию и самовозгоранию на объектах.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мест осуществления лицензируемого вида деятельности: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8565" w:type="dxa"/>
            <w:gridSpan w:val="3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8565" w:type="dxa"/>
            <w:gridSpan w:val="3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8565" w:type="dxa"/>
            <w:gridSpan w:val="3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, подтверждающие соответствие лицензиата лицензионным требованиям, составляющим </w:t>
            </w:r>
          </w:p>
        </w:tc>
      </w:tr>
      <w:tr>
        <w:trPr/>
        <w:tc>
          <w:tcPr>
            <w:tcW w:w="3225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онный вид деятельности </w:t>
            </w:r>
          </w:p>
        </w:tc>
        <w:tc>
          <w:tcPr>
            <w:tcW w:w="6135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: </w:t>
            </w:r>
          </w:p>
        </w:tc>
      </w:tr>
      <w:tr>
        <w:trPr/>
        <w:tc>
          <w:tcPr>
            <w:tcW w:w="3075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(при наличии) </w:t>
            </w:r>
          </w:p>
        </w:tc>
        <w:tc>
          <w:tcPr>
            <w:tcW w:w="6285" w:type="dxa"/>
            <w:gridSpan w:val="2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</w:tc>
        <w:tc>
          <w:tcPr>
            <w:tcW w:w="3405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(при наличии) </w:t>
            </w:r>
          </w:p>
        </w:tc>
        <w:tc>
          <w:tcPr>
            <w:tcW w:w="2655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(при наличии) </w:t>
            </w:r>
          </w:p>
        </w:tc>
        <w:tc>
          <w:tcPr>
            <w:tcW w:w="5580" w:type="dxa"/>
            <w:gridSpan w:val="2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</w:tr>
      <w:tr>
        <w:trPr/>
        <w:tc>
          <w:tcPr>
            <w:tcW w:w="9360" w:type="dxa"/>
            <w:gridSpan w:val="4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: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реестра лицензий: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: 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го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ицензирующем органе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ицензирующем органе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м отправлением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м отправлением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электронного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1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gridSpan w:val="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</w:tr>
      <w:tr>
        <w:trPr/>
        <w:tc>
          <w:tcPr>
            <w:tcW w:w="3090" w:type="dxa"/>
            <w:gridSpan w:val="1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gridSpan w:val="1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</w:tc>
        <w:tc>
          <w:tcPr>
            <w:tcW w:w="49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</w:tc>
        <w:tc>
          <w:tcPr>
            <w:tcW w:w="76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</w:tc>
      </w:tr>
      <w:tr>
        <w:trPr/>
        <w:tc>
          <w:tcPr>
            <w:tcW w:w="3090" w:type="dxa"/>
            <w:gridSpan w:val="12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gridSpan w:val="13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И.О.)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11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та) </w:t>
            </w:r>
          </w:p>
        </w:tc>
      </w:tr>
    </w:tbl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831019&amp;point=mark=00000000000000000000000000000000000000000000000000A9A0NK" TargetMode="External"/><Relationship Id="rId3" Type="http://schemas.openxmlformats.org/officeDocument/2006/relationships/hyperlink" Target="kodeks://link/d?nd=9046058&amp;point=mark=000000000000000000000000000000000000000000000000007EE0K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6:00Z</dcterms:created>
  <dc:creator>krupina</dc:creator>
  <dc:description/>
  <cp:keywords/>
  <dc:language>en-US</dc:language>
  <cp:lastModifiedBy>Strelkova</cp:lastModifiedBy>
  <cp:lastPrinted>2021-04-22T12:34:00Z</cp:lastPrinted>
  <dcterms:modified xsi:type="dcterms:W3CDTF">2021-04-26T11:58:00Z</dcterms:modified>
  <cp:revision>4</cp:revision>
  <dc:subject/>
  <dc:title/>
</cp:coreProperties>
</file>