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6" w:type="dxa"/>
        <w:jc w:val="left"/>
        <w:tblInd w:w="-156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156"/>
        <w:gridCol w:w="255"/>
        <w:gridCol w:w="270"/>
        <w:gridCol w:w="285"/>
        <w:gridCol w:w="135"/>
        <w:gridCol w:w="150"/>
        <w:gridCol w:w="150"/>
        <w:gridCol w:w="705"/>
        <w:gridCol w:w="555"/>
        <w:gridCol w:w="285"/>
        <w:gridCol w:w="150"/>
        <w:gridCol w:w="135"/>
        <w:gridCol w:w="15"/>
        <w:gridCol w:w="135"/>
        <w:gridCol w:w="135"/>
        <w:gridCol w:w="135"/>
        <w:gridCol w:w="150"/>
        <w:gridCol w:w="135"/>
        <w:gridCol w:w="150"/>
        <w:gridCol w:w="135"/>
        <w:gridCol w:w="405"/>
        <w:gridCol w:w="30"/>
        <w:gridCol w:w="135"/>
        <w:gridCol w:w="105"/>
        <w:gridCol w:w="505"/>
        <w:gridCol w:w="125"/>
        <w:gridCol w:w="285"/>
        <w:gridCol w:w="15"/>
        <w:gridCol w:w="270"/>
        <w:gridCol w:w="30"/>
        <w:gridCol w:w="255"/>
        <w:gridCol w:w="270"/>
        <w:gridCol w:w="210"/>
        <w:gridCol w:w="285"/>
        <w:gridCol w:w="285"/>
        <w:gridCol w:w="270"/>
        <w:gridCol w:w="495"/>
        <w:gridCol w:w="435"/>
        <w:gridCol w:w="435"/>
        <w:gridCol w:w="180"/>
        <w:gridCol w:w="15"/>
        <w:gridCol w:w="69"/>
        <w:gridCol w:w="186"/>
      </w:tblGrid>
      <w:tr>
        <w:trPr/>
        <w:tc>
          <w:tcPr>
            <w:tcW w:w="5401" w:type="dxa"/>
            <w:gridSpan w:val="25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9" w:type="dxa"/>
            <w:gridSpan w:val="17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жско-Окское управление</w:t>
            </w:r>
          </w:p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й службы по экологическому, технологическому и атомному надзору </w:t>
            </w:r>
          </w:p>
        </w:tc>
        <w:tc>
          <w:tcPr>
            <w:tcW w:w="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0" w:type="dxa"/>
            <w:gridSpan w:val="42"/>
            <w:tcBorders/>
          </w:tcPr>
          <w:p>
            <w:pPr>
              <w:pStyle w:val="HEADERTEXT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Заявление о переоформлении лицензии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360" w:type="dxa"/>
            <w:gridSpan w:val="42"/>
            <w:tcBorders/>
          </w:tcPr>
          <w:p>
            <w:pPr>
              <w:pStyle w:val="FORMATTEX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аявител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60" w:type="dxa"/>
            <w:gridSpan w:val="42"/>
            <w:tcBorders/>
          </w:tcPr>
          <w:p>
            <w:pPr>
              <w:pStyle w:val="FORMATTEX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Юридическое лиц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5" w:type="dxa"/>
            <w:gridSpan w:val="8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лное наименование </w:t>
            </w:r>
          </w:p>
        </w:tc>
        <w:tc>
          <w:tcPr>
            <w:tcW w:w="6855" w:type="dxa"/>
            <w:gridSpan w:val="34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5" w:type="dxa"/>
            <w:gridSpan w:val="19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кращенное наименование (при наличии) </w:t>
            </w:r>
          </w:p>
        </w:tc>
        <w:tc>
          <w:tcPr>
            <w:tcW w:w="5295" w:type="dxa"/>
            <w:gridSpan w:val="23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0" w:type="dxa"/>
            <w:gridSpan w:val="9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рменное наименование </w:t>
            </w:r>
          </w:p>
        </w:tc>
        <w:tc>
          <w:tcPr>
            <w:tcW w:w="6570" w:type="dxa"/>
            <w:gridSpan w:val="33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0" w:type="dxa"/>
            <w:gridSpan w:val="14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онно-правовая форма </w:t>
            </w:r>
          </w:p>
        </w:tc>
        <w:tc>
          <w:tcPr>
            <w:tcW w:w="6000" w:type="dxa"/>
            <w:gridSpan w:val="28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70" w:type="dxa"/>
            <w:gridSpan w:val="25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рес в пределах местонахождения юридического лица </w:t>
            </w:r>
          </w:p>
        </w:tc>
        <w:tc>
          <w:tcPr>
            <w:tcW w:w="3990" w:type="dxa"/>
            <w:gridSpan w:val="17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Н </w:t>
            </w:r>
          </w:p>
        </w:tc>
        <w:tc>
          <w:tcPr>
            <w:tcW w:w="8280" w:type="dxa"/>
            <w:gridSpan w:val="36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gridSpan w:val="4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ГРН </w:t>
            </w:r>
          </w:p>
        </w:tc>
        <w:tc>
          <w:tcPr>
            <w:tcW w:w="8145" w:type="dxa"/>
            <w:gridSpan w:val="35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60" w:type="dxa"/>
            <w:gridSpan w:val="42"/>
            <w:tcBorders/>
          </w:tcPr>
          <w:p>
            <w:pPr>
              <w:pStyle w:val="FORMATTEX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ндивидуальный предпринимател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5" w:type="dxa"/>
            <w:gridSpan w:val="8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.И.О., дата рождения </w:t>
            </w:r>
          </w:p>
        </w:tc>
        <w:tc>
          <w:tcPr>
            <w:tcW w:w="6855" w:type="dxa"/>
            <w:gridSpan w:val="34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35" w:type="dxa"/>
            <w:gridSpan w:val="2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нные документа, удостоверяющего личность </w:t>
            </w:r>
          </w:p>
        </w:tc>
        <w:tc>
          <w:tcPr>
            <w:tcW w:w="4725" w:type="dxa"/>
            <w:gridSpan w:val="20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55" w:type="dxa"/>
            <w:gridSpan w:val="26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рес регистрации по месту жительства (месту пребывания) </w:t>
            </w:r>
          </w:p>
        </w:tc>
        <w:tc>
          <w:tcPr>
            <w:tcW w:w="3705" w:type="dxa"/>
            <w:gridSpan w:val="16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gridSpan w:val="4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Н </w:t>
            </w:r>
          </w:p>
        </w:tc>
        <w:tc>
          <w:tcPr>
            <w:tcW w:w="8160" w:type="dxa"/>
            <w:gridSpan w:val="36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5" w:type="dxa"/>
            <w:gridSpan w:val="6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ГРНИП   </w:t>
            </w:r>
          </w:p>
        </w:tc>
        <w:tc>
          <w:tcPr>
            <w:tcW w:w="7860" w:type="dxa"/>
            <w:gridSpan w:val="34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95" w:type="dxa"/>
            <w:gridSpan w:val="15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шу переоформить лицензию от </w:t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" </w:t>
            </w:r>
          </w:p>
        </w:tc>
        <w:tc>
          <w:tcPr>
            <w:tcW w:w="690" w:type="dxa"/>
            <w:gridSpan w:val="3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" </w:t>
            </w:r>
          </w:p>
        </w:tc>
        <w:tc>
          <w:tcPr>
            <w:tcW w:w="930" w:type="dxa"/>
            <w:gridSpan w:val="4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5" w:type="dxa"/>
            <w:gridSpan w:val="2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5" w:type="dxa"/>
            <w:gridSpan w:val="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</w:t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</w:r>
          </w:p>
        </w:tc>
        <w:tc>
          <w:tcPr>
            <w:tcW w:w="1560" w:type="dxa"/>
            <w:gridSpan w:val="5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0" w:type="dxa"/>
            <w:gridSpan w:val="7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енную </w:t>
            </w:r>
          </w:p>
        </w:tc>
        <w:tc>
          <w:tcPr>
            <w:tcW w:w="7410" w:type="dxa"/>
            <w:gridSpan w:val="35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0" w:type="dxa"/>
            <w:gridSpan w:val="7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0" w:type="dxa"/>
            <w:gridSpan w:val="35"/>
            <w:tcBorders/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орган, выдавший лицензию)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60" w:type="dxa"/>
            <w:gridSpan w:val="4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осуществление следующего вида деятельности: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60" w:type="dxa"/>
            <w:gridSpan w:val="42"/>
            <w:tcBorders/>
          </w:tcPr>
          <w:p>
            <w:pPr>
              <w:pStyle w:val="FORMATTEX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роизводство маркшейдерских рабо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40" w:type="dxa"/>
            <w:gridSpan w:val="10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ания переоформления: </w:t>
            </w:r>
          </w:p>
        </w:tc>
        <w:tc>
          <w:tcPr>
            <w:tcW w:w="6420" w:type="dxa"/>
            <w:gridSpan w:val="3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35" w:type="dxa"/>
            <w:gridSpan w:val="40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менение наименования юридического лица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35" w:type="dxa"/>
            <w:gridSpan w:val="40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менение адреса в пределах места нахождения юридического лица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35" w:type="dxa"/>
            <w:gridSpan w:val="40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организация юридического лица в форме преобразования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35" w:type="dxa"/>
            <w:gridSpan w:val="40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организация юридического лица в форме слияния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35" w:type="dxa"/>
            <w:gridSpan w:val="40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ение имени, фамилии и (в случае, если имеется) отчества индивидуального предпринимателя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35" w:type="dxa"/>
            <w:gridSpan w:val="40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ение реквизитов документа, удостоверяющего личность индивидуального предпринимателя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35" w:type="dxa"/>
            <w:gridSpan w:val="40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ение адреса регистрации по месту жительства (месту пребывания) индивидуального предпринимателя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35" w:type="dxa"/>
            <w:gridSpan w:val="40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35" w:type="dxa"/>
            <w:gridSpan w:val="40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полнение выполняемых работ, оказываемых услуг, составляющих лицензируемый вид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60" w:type="dxa"/>
            <w:gridSpan w:val="42"/>
            <w:tcBorders/>
          </w:tcPr>
          <w:p>
            <w:pPr>
              <w:pStyle w:val="FORMATTEX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ятельности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35" w:type="dxa"/>
            <w:gridSpan w:val="40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ключение выполняемых работ, оказываемых услуг, составляющих лицензируемый вид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60" w:type="dxa"/>
            <w:gridSpan w:val="4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ятельности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35" w:type="dxa"/>
            <w:gridSpan w:val="40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менения в соответствии с нормативным правовым актом Российской Федерации наименования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60" w:type="dxa"/>
            <w:gridSpan w:val="42"/>
            <w:tcBorders/>
          </w:tcPr>
          <w:p>
            <w:pPr>
              <w:pStyle w:val="FORMATTEX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ицензируемого вида деятельности, если необходимость переоформления лицензии определена этим нормативным правовым актом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35" w:type="dxa"/>
            <w:gridSpan w:val="40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менения в соответствии с нормативным правовым актом Российской Федерации перечней работ,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60" w:type="dxa"/>
            <w:gridSpan w:val="4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уг, которые выполняются, оказываются в составе конкретных видов деятельности, если необходимость переоформления лицензии определена этим нормативным правовым актом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35" w:type="dxa"/>
            <w:gridSpan w:val="40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щение активов должника путем создания на базе имущества должника одного открытого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60" w:type="dxa"/>
            <w:gridSpan w:val="42"/>
            <w:tcBorders/>
          </w:tcPr>
          <w:p>
            <w:pPr>
              <w:pStyle w:val="FORMATTEXT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кционерного общества или нескольких открытых акционерных обществ (согласн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AA"/>
                  <w:sz w:val="18"/>
                  <w:szCs w:val="18"/>
                  <w:u w:val="single"/>
                </w:rPr>
                <w:t>статье 115 Федерального закона от 26.10.2002 N 127-ФЗ "О несостоятельности (банкротстве)"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 xml:space="preserve"> 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Собрание законодательства Российской Федерации, 2002, N 43, ст.4190; 2009, N 1, ст.4).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60" w:type="dxa"/>
            <w:gridSpan w:val="4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ы работ (услуг), выполняемые (оказываемые) в составе лицензируемого вида деятельности: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35" w:type="dxa"/>
            <w:gridSpan w:val="40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здание маркшейдерских опорных и съемочных сетей;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35" w:type="dxa"/>
            <w:gridSpan w:val="40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здание маркшейдерских сетей для наблюдения за сдвижением земной поверхности,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60" w:type="dxa"/>
            <w:gridSpan w:val="4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формациями горных выработок, зданий, сооружений и объектов при осуществлении работ, связанных с пользованием недрами;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35" w:type="dxa"/>
            <w:gridSpan w:val="40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странственно-геометрические измерения горных разработок и объектов, связанных с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60" w:type="dxa"/>
            <w:gridSpan w:val="4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льзованием недрами, зданий и сооружений, определение их параметров, местоположения и соответствия проектной документации, а также наблюдения за состоянием горных отводов;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35" w:type="dxa"/>
            <w:gridSpan w:val="40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т и обоснование объемов горных разработок;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35" w:type="dxa"/>
            <w:gridSpan w:val="40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основание границ горных отводов, определение опасных зон горных разработок, мер по охране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60" w:type="dxa"/>
            <w:gridSpan w:val="4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рных разработок, зданий, сооружений и объектов от воздействия работ, связанных с пользованием недрами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35" w:type="dxa"/>
            <w:gridSpan w:val="40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дение горной графической документации;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35" w:type="dxa"/>
            <w:gridSpan w:val="40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ектирование маркшейдерских работ.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60" w:type="dxa"/>
            <w:gridSpan w:val="42"/>
            <w:tcBorders/>
          </w:tcPr>
          <w:p>
            <w:pPr>
              <w:pStyle w:val="FORMATTEX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Лицензиат является/не является недропользователем (нужное подчеркнуть)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360" w:type="dxa"/>
            <w:gridSpan w:val="4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реса мест осуществления лицензируемого вида деятельности: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5" w:type="dxa"/>
            <w:gridSpan w:val="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</w:t>
            </w:r>
          </w:p>
        </w:tc>
        <w:tc>
          <w:tcPr>
            <w:tcW w:w="8565" w:type="dxa"/>
            <w:gridSpan w:val="37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5" w:type="dxa"/>
            <w:gridSpan w:val="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) </w:t>
            </w:r>
          </w:p>
        </w:tc>
        <w:tc>
          <w:tcPr>
            <w:tcW w:w="8565" w:type="dxa"/>
            <w:gridSpan w:val="37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5" w:type="dxa"/>
            <w:gridSpan w:val="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) </w:t>
            </w:r>
          </w:p>
        </w:tc>
        <w:tc>
          <w:tcPr>
            <w:tcW w:w="8565" w:type="dxa"/>
            <w:gridSpan w:val="37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60" w:type="dxa"/>
            <w:gridSpan w:val="4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, подтверждающие соответствие лицензиата лицензионным требованиям, составляющим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25" w:type="dxa"/>
            <w:gridSpan w:val="13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ицензионный вид деятельности </w:t>
            </w:r>
          </w:p>
        </w:tc>
        <w:tc>
          <w:tcPr>
            <w:tcW w:w="6135" w:type="dxa"/>
            <w:gridSpan w:val="29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60" w:type="dxa"/>
            <w:gridSpan w:val="42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60" w:type="dxa"/>
            <w:gridSpan w:val="42"/>
            <w:tcBorders>
              <w:top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60" w:type="dxa"/>
            <w:gridSpan w:val="4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нные: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60" w:type="dxa"/>
            <w:gridSpan w:val="4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75" w:type="dxa"/>
            <w:gridSpan w:val="11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чтовый адрес (при наличии) </w:t>
            </w:r>
          </w:p>
        </w:tc>
        <w:tc>
          <w:tcPr>
            <w:tcW w:w="6285" w:type="dxa"/>
            <w:gridSpan w:val="31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60" w:type="dxa"/>
            <w:gridSpan w:val="4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5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лефон </w:t>
            </w:r>
          </w:p>
        </w:tc>
        <w:tc>
          <w:tcPr>
            <w:tcW w:w="3405" w:type="dxa"/>
            <w:gridSpan w:val="16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5" w:type="dxa"/>
            <w:gridSpan w:val="11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кс (при наличии) </w:t>
            </w:r>
          </w:p>
        </w:tc>
        <w:tc>
          <w:tcPr>
            <w:tcW w:w="2655" w:type="dxa"/>
            <w:gridSpan w:val="10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60" w:type="dxa"/>
            <w:gridSpan w:val="4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0" w:type="dxa"/>
            <w:gridSpan w:val="17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рес электронной почты (при наличии) </w:t>
            </w:r>
          </w:p>
        </w:tc>
        <w:tc>
          <w:tcPr>
            <w:tcW w:w="5580" w:type="dxa"/>
            <w:gridSpan w:val="25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60" w:type="dxa"/>
            <w:gridSpan w:val="4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60" w:type="dxa"/>
            <w:gridSpan w:val="42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особ получения документа, подтверждающего предоставление государственной услуги: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60" w:type="dxa"/>
            <w:gridSpan w:val="4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ведомление: </w:t>
            </w:r>
          </w:p>
        </w:tc>
        <w:tc>
          <w:tcPr>
            <w:tcW w:w="2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gridSpan w:val="15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иска из реестра лицензий: </w:t>
            </w:r>
          </w:p>
        </w:tc>
        <w:tc>
          <w:tcPr>
            <w:tcW w:w="28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7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gridSpan w:val="12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lef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gridSpan w:val="15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7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gridSpan w:val="12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gridSpan w:val="15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бумажном носителе: </w:t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7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форме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gridSpan w:val="12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lef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gridSpan w:val="15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7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электронного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gridSpan w:val="12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lef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gridSpan w:val="15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7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умента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gridSpan w:val="12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lef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gridSpan w:val="15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7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лицензирующем органе </w:t>
            </w:r>
          </w:p>
        </w:tc>
        <w:tc>
          <w:tcPr>
            <w:tcW w:w="2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gridSpan w:val="15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лицензирующем органе </w:t>
            </w:r>
          </w:p>
        </w:tc>
        <w:tc>
          <w:tcPr>
            <w:tcW w:w="28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7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gridSpan w:val="12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lef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gridSpan w:val="15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7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чтовым отправлением </w:t>
            </w:r>
          </w:p>
        </w:tc>
        <w:tc>
          <w:tcPr>
            <w:tcW w:w="2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gridSpan w:val="15"/>
            <w:tcBorders>
              <w:lef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чтовым отправлением </w:t>
            </w:r>
          </w:p>
        </w:tc>
        <w:tc>
          <w:tcPr>
            <w:tcW w:w="28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7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gridSpan w:val="12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lef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gridSpan w:val="15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7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форме электронного </w:t>
            </w:r>
          </w:p>
        </w:tc>
        <w:tc>
          <w:tcPr>
            <w:tcW w:w="285" w:type="dxa"/>
            <w:gridSpan w:val="2"/>
            <w:tcBorders>
              <w:lef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gridSpan w:val="15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7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gridSpan w:val="12"/>
            <w:tcBorders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умента </w:t>
            </w:r>
          </w:p>
        </w:tc>
        <w:tc>
          <w:tcPr>
            <w:tcW w:w="285" w:type="dxa"/>
            <w:gridSpan w:val="2"/>
            <w:tcBorders>
              <w:lef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gridSpan w:val="15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7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60" w:type="dxa"/>
            <w:gridSpan w:val="4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60" w:type="dxa"/>
            <w:gridSpan w:val="42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60" w:type="dxa"/>
            <w:gridSpan w:val="42"/>
            <w:tcBorders>
              <w:top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именование и реквизиты документа, подтверждающего полномочия представителя)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60" w:type="dxa"/>
            <w:gridSpan w:val="4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60" w:type="dxa"/>
            <w:gridSpan w:val="4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0" w:type="dxa"/>
            <w:gridSpan w:val="12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gridSpan w:val="14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" </w:t>
            </w:r>
          </w:p>
        </w:tc>
        <w:tc>
          <w:tcPr>
            <w:tcW w:w="495" w:type="dxa"/>
            <w:gridSpan w:val="2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" </w:t>
            </w:r>
          </w:p>
        </w:tc>
        <w:tc>
          <w:tcPr>
            <w:tcW w:w="765" w:type="dxa"/>
            <w:gridSpan w:val="2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5" w:type="dxa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 </w:t>
            </w:r>
          </w:p>
        </w:tc>
        <w:tc>
          <w:tcPr>
            <w:tcW w:w="435" w:type="dxa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gridSpan w:val="4"/>
            <w:tcBorders/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</w:t>
            </w:r>
          </w:p>
        </w:tc>
      </w:tr>
      <w:tr>
        <w:trPr/>
        <w:tc>
          <w:tcPr>
            <w:tcW w:w="1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0" w:type="dxa"/>
            <w:gridSpan w:val="12"/>
            <w:tcBorders>
              <w:top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подпись) 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gridSpan w:val="14"/>
            <w:tcBorders/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Ф.И.О.) </w:t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35" w:type="dxa"/>
            <w:gridSpan w:val="12"/>
            <w:tcBorders/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дата) </w:t>
            </w:r>
          </w:p>
        </w:tc>
      </w:tr>
    </w:tbl>
    <w:p>
      <w:pPr>
        <w:pStyle w:val="FORMA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Nsviewmessageheadsendername">
    <w:name w:val="ns-view-message-head-sender-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1831019&amp;point=mark=00000000000000000000000000000000000000000000000000A9A0N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9:36:00Z</dcterms:created>
  <dc:creator>krupina</dc:creator>
  <dc:description/>
  <cp:keywords/>
  <dc:language>en-US</dc:language>
  <cp:lastModifiedBy>Strelkova</cp:lastModifiedBy>
  <cp:lastPrinted>2021-04-22T12:34:00Z</cp:lastPrinted>
  <dcterms:modified xsi:type="dcterms:W3CDTF">2021-04-23T09:27:00Z</dcterms:modified>
  <cp:revision>4</cp:revision>
  <dc:subject/>
  <dc:title/>
</cp:coreProperties>
</file>